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lineRule="auto" w:line="240" w:before="0" w:after="0"/>
        <w:ind w:left="0" w:right="-737" w:hanging="0"/>
        <w:jc w:val="right"/>
        <w:rPr>
          <w:rFonts w:cs="Calibri"/>
          <w:b/>
          <w:b/>
          <w:u w:val="single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374900</wp:posOffset>
            </wp:positionH>
            <wp:positionV relativeFrom="paragraph">
              <wp:posOffset>-5715</wp:posOffset>
            </wp:positionV>
            <wp:extent cx="779145" cy="913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u w:val="single"/>
        </w:rPr>
        <w:t xml:space="preserve">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rPr>
          <w:rFonts w:cs="Calibri"/>
          <w:b/>
          <w:b/>
          <w:u w:val="none"/>
          <w:lang w:val="ru-RU" w:eastAsia="en-US"/>
        </w:rPr>
      </w:pPr>
      <w:r>
        <w:rPr>
          <w:rFonts w:cs="Calibri"/>
          <w:b/>
          <w:u w:val="none"/>
          <w:lang w:val="ru-RU" w:eastAsia="en-US"/>
        </w:rPr>
      </w:r>
    </w:p>
    <w:p>
      <w:pPr>
        <w:pStyle w:val="Style18"/>
        <w:rPr>
          <w:szCs w:val="28"/>
        </w:rPr>
      </w:pPr>
      <w:r>
        <w:rPr>
          <w:szCs w:val="28"/>
        </w:rPr>
        <w:t>СОБРАНИЕ  ДЕПУТАТОВ</w:t>
      </w:r>
    </w:p>
    <w:p>
      <w:pPr>
        <w:pStyle w:val="Style18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Style18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июня 2024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. Варна                                                        № 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 По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Премии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щественное призн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. № 131-ФЗ                          «Об общих принципах организации местного самоуправления в Российской Федерации», а также в целях признания заслуг представителей общественных организаций Варненского муниципального района Собрание депутатов Варне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ложение «О Премии Собрания депутатов Варненского муниципального района «Общественное признание», утвержденное Решением Собрания депутатов Варненского муниципального района от 25 апреля 2018 года   № 36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Премия Собрания депутатов Варненского муниципального района «Общественное призвание» (далее Премия) присуждается гражданам Российской Федерации, проживающим на территории Варненского муниципального района, за многолетний добросовестный  и безупречный труд, активное участие в общественной деятельности района, а также деятельности общественных организаций ветеранов и пенсионеров Варненского муниципального района.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0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0. Вручение  премии производится на торжественной церемонии и приурочивается к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профессиональным праздникам и знаменательным датам.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Лицам, награжденным Премией, присваивается звание «Лауреат премии Собрания депутатов Варненского муниципального района «Общественное признание» с вручением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медали, удостоверения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ей денежной суммой.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брания депутат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ненского муниципального района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.А.Кормилицын</w:t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pt">
    <w:name w:val="Основной текст + Интервал 1 pt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3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2:58:00Z</dcterms:created>
  <dc:creator>oper</dc:creator>
  <dc:description/>
  <dc:language>en-US</dc:language>
  <cp:lastModifiedBy/>
  <cp:lastPrinted>1995-11-21T17:41:00Z</cp:lastPrinted>
  <dcterms:modified xsi:type="dcterms:W3CDTF">2024-06-28T05:52:14Z</dcterms:modified>
  <cp:revision>139</cp:revision>
  <dc:subject/>
  <dc:title/>
</cp:coreProperties>
</file>